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093291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9097302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62886001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76509655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5743170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10465204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